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3 Colonies / 3 Colonial Regions Ma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Colonies M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on the 3 Colonial Regions</w:t>
            </w:r>
          </w:p>
          <w:p>
            <w:pPr>
              <w:pStyle w:val="Normal"/>
              <w:rPr/>
            </w:pPr>
            <w:r>
              <w:rPr/>
              <w:t>New Eng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dd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the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ap label 3 regions and major cit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ata Full demographics: type of colony, founder, who settled?, economic factors, rel. affiliation, diversity, etc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ericans:</w:t>
        <w:tab/>
        <w:t>pg. 21-39,</w:t>
        <w:tab/>
        <w:t>maps – pg. 25, 29</w:t>
      </w:r>
    </w:p>
    <w:p>
      <w:pPr>
        <w:pStyle w:val="Normal"/>
        <w:rPr/>
      </w:pPr>
      <w:r>
        <w:rPr/>
        <w:t>American Pageant</w:t>
        <w:tab/>
        <w:t>Chapter 2 &amp; 3</w:t>
        <w:tab/>
        <w:t>maps – pg. 49, 62, 85, 92</w:t>
        <w:tab/>
        <w:t>Charts – pg. 37, 88, 9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 Colonies / 3 Colonial Regions Map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Colonies Ma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on the 3 Colonial Regions</w:t>
            </w:r>
          </w:p>
          <w:p>
            <w:pPr>
              <w:pStyle w:val="Normal"/>
              <w:rPr/>
            </w:pPr>
            <w:r>
              <w:rPr/>
              <w:t>New Eng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idd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ther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p label 3 regions and major citi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ata Full demographics: type of colony, founder, who settled?, economic factors, rel. affiliation, diversity, etc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ericans:</w:t>
        <w:tab/>
        <w:t>pg. 21-39,</w:t>
        <w:tab/>
        <w:t>maps – pg. 25, 29</w:t>
      </w:r>
    </w:p>
    <w:p>
      <w:pPr>
        <w:pStyle w:val="Normal"/>
        <w:rPr/>
      </w:pPr>
      <w:r>
        <w:rPr/>
        <w:t>American Pageant</w:t>
        <w:tab/>
        <w:t>Chapter 2 &amp; 3</w:t>
        <w:tab/>
        <w:t>maps – pg. 49, 62, 85, 92</w:t>
        <w:tab/>
        <w:t>Charts – pg. 37, 88, 9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7:45:00Z</dcterms:created>
  <dc:creator>Merri Weir</dc:creator>
  <dc:description/>
  <cp:keywords/>
  <dc:language>en-US</dc:language>
  <cp:lastModifiedBy>Merri Weir</cp:lastModifiedBy>
  <cp:lastPrinted>2009-10-12T10:59:00Z</cp:lastPrinted>
  <dcterms:modified xsi:type="dcterms:W3CDTF">2009-10-12T18:11:00Z</dcterms:modified>
  <cp:revision>1</cp:revision>
  <dc:subject/>
  <dc:title>13 Colonies / 3 Colonial Regions Map</dc:title>
</cp:coreProperties>
</file>